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FSC </w:t>
      </w:r>
    </w:p>
    <w:p>
      <w:pPr>
        <w:pStyle w:val="Heading2"/>
        <w:rPr/>
      </w:pPr>
      <w:r>
        <w:rPr/>
        <w:t>command line interface v0.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Verbindung zum FSC ist zur Zeit immer noch nur via USB möglich.</w:t>
      </w:r>
    </w:p>
    <w:p>
      <w:pPr>
        <w:pStyle w:val="TextBody"/>
        <w:rPr/>
      </w:pPr>
      <w:r>
        <w:rPr/>
        <w:t>Unter Windows benutzt man z.B. das 'Hyperterminal' oder das freie Programm Hterm.</w:t>
      </w:r>
    </w:p>
    <w:p>
      <w:pPr>
        <w:pStyle w:val="TextBody"/>
        <w:rPr/>
      </w:pPr>
      <w:r>
        <w:rPr/>
        <w:t xml:space="preserve">Die Baudrate beträgt 9600 baud. </w:t>
      </w:r>
    </w:p>
    <w:p>
      <w:pPr>
        <w:pStyle w:val="TextBody"/>
        <w:rPr/>
      </w:pPr>
      <w:r>
        <w:rPr/>
        <w:t>8 Datenbits</w:t>
      </w:r>
    </w:p>
    <w:p>
      <w:pPr>
        <w:pStyle w:val="TextBody"/>
        <w:rPr/>
      </w:pPr>
      <w:r>
        <w:rPr/>
        <w:t xml:space="preserve">1 Stopbit </w:t>
      </w:r>
    </w:p>
    <w:p>
      <w:pPr>
        <w:pStyle w:val="TextBody"/>
        <w:rPr/>
      </w:pPr>
      <w:r>
        <w:rPr/>
        <w:t>Paritybit -none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ch jedem Befehl muss ein Linefeed (LF) character gesendet werden. carriage return (CR) wird nicht akzeptiert und ist daher unnötig.</w:t>
      </w:r>
    </w:p>
    <w:p>
      <w:pPr>
        <w:pStyle w:val="TextBody"/>
        <w:rPr/>
      </w:pPr>
      <w:r>
        <w:rPr/>
        <w:t>Ebenso wird LF in den Antworten des FSC als Zeilenumbruch benutzt, CR wird nicht versend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folgenden Befehle können per USB gesendet werden, es kommt auf Groß- und Kleinschreibung an.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4"/>
        <w:gridCol w:w="8113"/>
      </w:tblGrid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s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>ein Menge Status informationen wird zurück gegeben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h0 oder h1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>heartbeat auf PB3 an oder aus. (um zu sehen ob irgendwas geht.)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G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>"get Temperatures" – großes G --&gt; großer ADC (24bit)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g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>"get voltatage" – kleines g --&gt; kleiner ADC (8bit)</w:t>
              <w:br/>
              <w:t>geht so:</w:t>
              <w:br/>
              <w:t>es werden variablen, die sich merken, welcher Kanal schon eimal gemessen wurde, wieder zurückgesetzt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E#1 oder E#0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>"enable Port #" oder "disable Port #" # ist: A,B,C,D,E,F,G oder H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rPr/>
            </w:pPr>
            <w:r>
              <w:rPr/>
              <w:t>P</w:t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rPr/>
            </w:pPr>
            <w:r>
              <w:rPr/>
              <w:t xml:space="preserve">schreibt die gemessenen Daten nochmal raus. Achtung! die werden nicht nochmal gemessen .... 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8113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